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Segunda Invitación),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522906475"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675142345"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610436879"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505999743"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22105490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877133075"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w:t>
      </w:r>
      <w:r>
        <w:rPr/>
        <w:t>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AULICO EN LA CABECERA MUNICIPAL DE SANTIAGO PAPASQUIAR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Khristian Frayre</cp:lastModifiedBy>
  <cp:lastPrinted>2021-01-25T14:26:00Z</cp:lastPrinted>
  <dcterms:modified xsi:type="dcterms:W3CDTF">2021-01-25T20:28:00Z</dcterms:modified>
  <cp:revision>5</cp:revision>
  <dc:subject/>
  <dc:title>ESPECIFICACIONES  TÉCNICAS</dc:title>
</cp:coreProperties>
</file>